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 xml:space="preserve"> </w:t>
      </w:r>
      <w:r>
        <w:rPr/>
        <w:t>Chagall’s biography</w:t>
      </w:r>
    </w:p>
    <w:tbl>
      <w:tblPr>
        <w:tblW w:w="5000" w:type="pct"/>
        <w:jc w:val="left"/>
        <w:tblInd w:w="-10" w:type="dxa"/>
        <w:tblLayout w:type="fixed"/>
        <w:tblCellMar>
          <w:top w:w="100" w:type="dxa"/>
          <w:left w:w="100" w:type="dxa"/>
          <w:bottom w:w="100" w:type="dxa"/>
          <w:right w:w="100" w:type="dxa"/>
        </w:tblCellMar>
      </w:tblPr>
      <w:tblGrid>
        <w:gridCol w:w="2897"/>
        <w:gridCol w:w="3132"/>
        <w:gridCol w:w="3331"/>
      </w:tblGrid>
      <w:tr>
        <w:trPr/>
        <w:tc>
          <w:tcPr>
            <w:tcW w:w="28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Chagall was born in Belarus in 1887. His childhood was very happy and images from this period may be seen in his work. He also learned art in Saint Petersburg, Russia.</w:t>
            </w:r>
          </w:p>
        </w:tc>
        <w:tc>
          <w:tcPr>
            <w:tcW w:w="313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In 1910 Chagall moved to Paris for four years. There he painted some of his most famous paintings of the Jewish village. He developed the features that became unique in his art: strong bright colours and dreamlike images. He painted </w:t>
            </w:r>
            <w:r>
              <w:rPr>
                <w:i/>
                <w:iCs/>
              </w:rPr>
              <w:t>I and the Village</w:t>
            </w:r>
            <w:r>
              <w:rPr/>
              <w:t xml:space="preserve"> in 1911.</w:t>
            </w:r>
          </w:p>
        </w:tc>
        <w:tc>
          <w:tcPr>
            <w:tcW w:w="333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In 1914 he returned home. One year later he married his fiancée and a year afterwards they had their first child. During World War I he lived in Russia.  Later he joined the Russian revolution.</w:t>
            </w:r>
          </w:p>
        </w:tc>
      </w:tr>
      <w:tr>
        <w:trPr/>
        <w:tc>
          <w:tcPr>
            <w:tcW w:w="289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In 1922 Chagall left Russia and settled in France. In 1937 he became a French citizen. However, during World War II he moved to the United States, running away from the Nazi horror. He created works that depict Jewish martyrs and refugees.</w:t>
            </w:r>
          </w:p>
        </w:tc>
        <w:tc>
          <w:tcPr>
            <w:tcW w:w="313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In 1948 Chagall returned to France. In his later years Chagall created a series of large projects for civic buildings and churches. Chagall was inspired by themes from the Bible, also incorporating elements from folklore and from religious life in Russia. </w:t>
            </w:r>
          </w:p>
        </w:tc>
        <w:tc>
          <w:tcPr>
            <w:tcW w:w="333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Marc Chagall died in St. Paul de Vence, France in 1985. He had received many prizes and much recognition for his work, that included paintings, book illustrations, stained glass windows, stage stets, ceramics and tapestries. He was also one of the few artists to exhibit work at the Louvre in their lifetime.</w:t>
            </w:r>
          </w:p>
        </w:tc>
      </w:tr>
    </w:tbl>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Fuentedeprrafopredeter">
    <w:name w:val="Fuente de párrafo predeter."/>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39:00Z</dcterms:created>
  <dc:creator>IR015257AA</dc:creator>
  <dc:description/>
  <cp:keywords/>
  <dc:language>en-US</dc:language>
  <cp:lastModifiedBy>IR015257AA</cp:lastModifiedBy>
  <dcterms:modified xsi:type="dcterms:W3CDTF">2012-03-13T08:39:00Z</dcterms:modified>
  <cp:revision>2</cp:revision>
  <dc:subject/>
  <dc:title> Chagall’s biography</dc:title>
</cp:coreProperties>
</file>